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7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de CAMISAS DE MALHA E CASACOS DE MOLETOM QUE IRÃO COMPOR O UNIFORME ESCOLAR visando atender 100% dos alunos da Rede Municipal de Educação de Nova Friburgo para o Ano Letivo de 2025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15" w:leader="none"/>
        <w:tab w:val="right" w:pos="8838" w:leader="none"/>
      </w:tabs>
      <w:ind w:left="142" w:hanging="426"/>
      <w:rPr/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08145</wp:posOffset>
              </wp:positionH>
              <wp:positionV relativeFrom="paragraph">
                <wp:posOffset>16700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7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3.15pt;mso-position-vertical-relative:text;margin-left:331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67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29T18:12:00Z</dcterms:modified>
  <cp:revision>13</cp:revision>
  <dc:subject/>
  <dc:title>Ilmo Sr</dc:title>
</cp:coreProperties>
</file>